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Теория экономического роста Р. Харро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ой Харрод (1900 – 1978) – основоположник неокейнсианской теории экономической динамики, давший начало целому классу моделей роста. Основные работы:</w:t>
      </w:r>
    </w:p>
    <w:p>
      <w:pPr>
        <w:pStyle w:val="TextBody"/>
        <w:rPr>
          <w:sz w:val="16"/>
        </w:rPr>
      </w:pPr>
      <w:r>
        <w:rPr>
          <w:sz w:val="16"/>
        </w:rPr>
        <w:t>«Заметки о предложении» (1930) – вводит в анализ новое тогда понятие предельного дохода. «Закон убывающих издержек» (1930) – приходит к выводу о существенных отклонениях фактической загрузки предприятий от потенциально возможной. «Теория международной торговли» (1933) – одним из первых изложил основной принцип обоснования международного разделения труда – принцип сравнительных издержек. Центральная работа довоенного периода – «Торговый цикл» (1936): пытается интерпретировать механизм цикла, исходя из анализа колебаний инвестиций, потребления и выпуска капитальных благ, в общем виде изложена идея сверхмультипликатора. «Очерк теории динамики» (1939) – статья, завершающая его идейную эволюцию довоенного времени. Вводятся основные понятия динамической теории: фактический, гарантированный, естественный темпы роста; капитальный коэффициент; сделан вывод о внутренней нестабильности развития капиталистической экономики. В довоенное время теория не привлекла к себе внимания, т.к. поднятые вопросы, касающиеся экономического роста, были неактуальными в период депрессии. Послевоенная работа – «К теории экономической динамики» (1948). Содержит аналогичные идеи, которые в период послевоенного бума уже  заинтересовали экономическую общественность, эта монография создала ему репутацию лидера послевоенного кейнсианства.</w:t>
      </w:r>
    </w:p>
    <w:p>
      <w:pPr>
        <w:pStyle w:val="Normal"/>
        <w:jc w:val="both"/>
        <w:rPr/>
      </w:pPr>
      <w:r>
        <w:rPr>
          <w:b/>
          <w:bCs/>
          <w:sz w:val="16"/>
        </w:rPr>
        <w:t>Основные теоремы динамики.</w:t>
      </w:r>
      <w:r>
        <w:rPr>
          <w:sz w:val="16"/>
        </w:rPr>
        <w:t xml:space="preserve"> Как и Кейнс, Харрод оперирует агрегированными макроэкономическими показателями, но уже в рамках анализа динамических процессов. Исходное уравнение (уравнение фактического темпа роста): 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 xml:space="preserve">, где </w:t>
      </w:r>
      <w:r>
        <w:rPr>
          <w:sz w:val="16"/>
          <w:lang w:val="en-US"/>
        </w:rPr>
        <w:t>g</w:t>
      </w:r>
      <w:r>
        <w:rPr>
          <w:sz w:val="16"/>
        </w:rPr>
        <w:t xml:space="preserve"> – фактический темп роста (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y</w:t>
      </w:r>
      <w:r>
        <w:rPr>
          <w:sz w:val="16"/>
        </w:rPr>
        <w:t>/</w:t>
      </w:r>
      <w:r>
        <w:rPr>
          <w:sz w:val="16"/>
          <w:lang w:val="en-US"/>
        </w:rPr>
        <w:t>y</w:t>
      </w:r>
      <w:r>
        <w:rPr>
          <w:sz w:val="16"/>
        </w:rPr>
        <w:t>), с – капитальный коэффициент или коэффициент капиталоемкости (I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Y</w:t>
      </w:r>
      <w:r>
        <w:rPr>
          <w:sz w:val="16"/>
        </w:rPr>
        <w:t xml:space="preserve">), </w:t>
      </w:r>
      <w:r>
        <w:rPr>
          <w:sz w:val="16"/>
          <w:lang w:val="en-US"/>
        </w:rPr>
        <w:t>s</w:t>
      </w:r>
      <w:r>
        <w:rPr>
          <w:sz w:val="16"/>
        </w:rPr>
        <w:t xml:space="preserve"> – доля сбережений в национальном доходе. Фактически данное уравнение сводится к равенству: инвестиции равны сбережениям, но не в статической форме, как у Кейнса, а в форме динамики. Обе части уравнения относятся к прошедшему периоду. Следующее уравнение гарантированного темпа роста: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 xml:space="preserve">, гд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– гарантированный темп роста – та прогнозируемая линия развития, на которую настраиваются предприниматели, и вместе с тем такой темп, «при котором производители удовлетворены тем, что они делают, линия динамического равновесия;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 xml:space="preserve"> – требуемый коэффициент капитала – потребность в новом капитале, деленная на прирост выпуска продукции, для обеспечения которого требуется этот новый капитал.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и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 xml:space="preserve"> – прогнозные величины, </w:t>
      </w:r>
      <w:r>
        <w:rPr>
          <w:sz w:val="16"/>
          <w:lang w:val="en-US"/>
        </w:rPr>
        <w:t>s</w:t>
      </w:r>
      <w:r>
        <w:rPr>
          <w:sz w:val="16"/>
        </w:rPr>
        <w:t xml:space="preserve"> – относится к прошедшему периоду. Таким образом, приравниваются инвестиции 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ante</w:t>
      </w:r>
      <w:r>
        <w:rPr>
          <w:sz w:val="16"/>
        </w:rPr>
        <w:t xml:space="preserve"> и сбережения 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post</w:t>
      </w:r>
      <w:r>
        <w:rPr>
          <w:sz w:val="16"/>
        </w:rPr>
        <w:t xml:space="preserve">. Харрод приходит к выводу о постоянном уровне гарантированного темпа роста. </w:t>
      </w:r>
      <w:r>
        <w:rPr>
          <w:sz w:val="16"/>
          <w:lang w:val="en-US"/>
        </w:rPr>
        <w:t>S</w:t>
      </w:r>
      <w:r>
        <w:rPr>
          <w:sz w:val="16"/>
        </w:rPr>
        <w:t xml:space="preserve"> есть величина постоянная, т.к. относительно постоянны мотивы сбережения. Требуемый коэффициент капиталоемкости также величина постоянная, вследствие нейтрального характера НТП, при котором в течение длительного времени изобретения, экономящие труд, уравновешиваются изобретениями, экономящими капитал. Но тогда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тоже постоянен. Если бы фактический темп роста совпадал с гарантированным, имело бы место устойчивое непрерывное развитие. Но в действительности устойчивость отсутствует. Фактический и гарантированный темпы роста совпадают в виде редчайшего исключения. На практике </w:t>
      </w:r>
      <w:r>
        <w:rPr>
          <w:sz w:val="16"/>
          <w:lang w:val="en-US"/>
        </w:rPr>
        <w:t>g</w:t>
      </w:r>
      <w:r>
        <w:rPr>
          <w:sz w:val="16"/>
        </w:rPr>
        <w:t xml:space="preserve"> всегда выше или ниж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. Если </w:t>
      </w:r>
      <w:r>
        <w:rPr>
          <w:sz w:val="16"/>
          <w:lang w:val="en-US"/>
        </w:rPr>
        <w:t>g</w:t>
      </w:r>
      <w:r>
        <w:rPr>
          <w:sz w:val="16"/>
        </w:rPr>
        <w:t>&gt;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, то с&lt;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предприниматели будут оценивать свою капиталоемкость как чрезвычайно низкую и будут увеличивать инвестиции, способствуя тем самым еще большему превышению фактической линии роста над равновесной. Если </w:t>
      </w:r>
      <w:r>
        <w:rPr>
          <w:sz w:val="16"/>
          <w:lang w:val="en-US"/>
        </w:rPr>
        <w:t>g</w:t>
      </w:r>
      <w:r>
        <w:rPr>
          <w:sz w:val="16"/>
        </w:rPr>
        <w:t>&lt;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, то </w:t>
      </w:r>
      <w:r>
        <w:rPr>
          <w:sz w:val="16"/>
          <w:lang w:val="en-US"/>
        </w:rPr>
        <w:t>c</w:t>
      </w:r>
      <w:r>
        <w:rPr>
          <w:sz w:val="16"/>
        </w:rPr>
        <w:t>&gt;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редпринимателя сократят закупки и еще более снизят фактический темп роста. Капиталистической экономике присуща динамическая нестабильность –«парадокс Харрода».</w:t>
      </w:r>
    </w:p>
    <w:p>
      <w:pPr>
        <w:pStyle w:val="Normal"/>
        <w:jc w:val="both"/>
        <w:rPr/>
      </w:pPr>
      <w:r>
        <w:rPr>
          <w:sz w:val="16"/>
        </w:rPr>
        <w:t xml:space="preserve">Отклонения фактического темпа роста от гарантированного объясняют кратковременные циклические колебания. Для интерпретации более длительных колебаний Харрод вводит уравнение естественного темпа роста: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 xml:space="preserve">= или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</w:t>
      </w:r>
      <w:r>
        <w:rPr>
          <w:sz w:val="16"/>
          <w:lang w:val="en-US"/>
        </w:rPr>
        <w:t>s</w:t>
      </w:r>
      <w:r>
        <w:rPr>
          <w:sz w:val="16"/>
        </w:rPr>
        <w:t xml:space="preserve">, гд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 максимально возможный темп движения экономики при данном росте населения и технических возможностях.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допускает наличие «вынужденной безработицы», а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 нет. Для обеспечения естественного темпа сбережений может и не хватить, поэтому предусматривается отсутствие равенства. В полной модели Харрода рассматриваются отношения между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,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, g. Пусть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&gt;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(возможно, т.к. гарантированный рост – величина прогнозируемая), тогда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&gt;</w:t>
      </w:r>
      <w:r>
        <w:rPr>
          <w:sz w:val="16"/>
          <w:lang w:val="en-US"/>
        </w:rPr>
        <w:t>g</w:t>
      </w:r>
      <w:r>
        <w:rPr>
          <w:sz w:val="16"/>
        </w:rPr>
        <w:t xml:space="preserve"> (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&gt;</w:t>
      </w:r>
      <w:r>
        <w:rPr>
          <w:sz w:val="16"/>
          <w:lang w:val="en-US"/>
        </w:rPr>
        <w:t>g</w:t>
      </w:r>
      <w:r>
        <w:rPr>
          <w:sz w:val="16"/>
        </w:rPr>
        <w:t xml:space="preserve"> всегда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>&lt;</w:t>
      </w:r>
      <w:r>
        <w:rPr>
          <w:sz w:val="16"/>
          <w:lang w:val="en-US"/>
        </w:rPr>
        <w:t>c</w:t>
      </w:r>
      <w:r>
        <w:rPr>
          <w:sz w:val="16"/>
        </w:rPr>
        <w:t xml:space="preserve">, а это условие длительной депрессии. Т.е. чрезмерное перенапряжение сил порождает длительную фазу спада. Если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&lt;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, возможны 2 варианта: первый (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&gt;</w:t>
      </w:r>
      <w:r>
        <w:rPr>
          <w:sz w:val="16"/>
          <w:lang w:val="en-US"/>
        </w:rPr>
        <w:t>g</w:t>
      </w:r>
      <w:r>
        <w:rPr>
          <w:sz w:val="16"/>
        </w:rPr>
        <w:t xml:space="preserve">) уже рассмотрен, второй: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&lt;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r</w:t>
      </w:r>
      <w:r>
        <w:rPr>
          <w:sz w:val="16"/>
        </w:rPr>
        <w:t>&gt;</w:t>
      </w:r>
      <w:r>
        <w:rPr>
          <w:sz w:val="16"/>
          <w:lang w:val="en-US"/>
        </w:rPr>
        <w:t>c</w:t>
      </w:r>
      <w:r>
        <w:rPr>
          <w:sz w:val="16"/>
        </w:rPr>
        <w:t xml:space="preserve">, а это условие длительного бума. Харрод фиксирует существенное различие между неоклассической и кейнсианской позициями в отношении сбережений. Сбережение полезно, пока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ниж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. Но если превышени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над </w:t>
      </w:r>
      <w:r>
        <w:rPr>
          <w:sz w:val="16"/>
          <w:lang w:val="en-US"/>
        </w:rPr>
        <w:t>g</w:t>
      </w:r>
      <w:r>
        <w:rPr>
          <w:sz w:val="16"/>
        </w:rPr>
        <w:t xml:space="preserve"> оказывается разрушительным, то нельзя считать хорошим и такое положение, при котором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слишком низко по сравнению с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, т.к. в этом случае высокая занятость будет иметь инфляционный характер. Харрод отчетливо выделяет две различных проблемы: 1) расхождение между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и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, 2) тенденция </w:t>
      </w:r>
      <w:r>
        <w:rPr>
          <w:sz w:val="16"/>
          <w:lang w:val="en-US"/>
        </w:rPr>
        <w:t>g</w:t>
      </w:r>
      <w:r>
        <w:rPr>
          <w:sz w:val="16"/>
        </w:rPr>
        <w:t xml:space="preserve"> удаляться от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>, первая – проблема хронической безработицы, вторая – проблема промышленного цикла. Практическая программа включает 2 группы мероприятий: антициклическую политику краткосрочного плана и политику длительного стимулирования темпов экономического развития – в целях сближения гарантированного и естественного темпов роста. Борьба с кратковременными циклическими спадами ведется традиционными кейнсианскими методами (общественные работы, ставки процента), но самым действенным он считает план создания государственных «буферных запасов», с помощью которых государство поддерживает цены на данные виды товаров на относительно постоянном уровне. Против длительной депрессии Харрод предлагает использовать сверхрадикальное средство – снижение процента до нулевой отметки. Это должно привести к росту капиталоемкости, расширению спроса на сбережения и далее – к некоторому сокращению доли сбережений в национальном доходе?! и увеличению нормативной капиталоемкости. Отмирание процента является также мерой на пути к более справедливому обществ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Неорикардианская теория цены и стоимости (П. Сраффа).</w:t>
      </w:r>
    </w:p>
    <w:p>
      <w:pPr>
        <w:pStyle w:val="Normal"/>
        <w:jc w:val="both"/>
        <w:rPr/>
      </w:pPr>
      <w:r>
        <w:rPr>
          <w:sz w:val="16"/>
        </w:rPr>
        <w:t xml:space="preserve">П. Сраффа «Производство товаров посредством товаров» (1960) – критика микроэкономической основы неоклассической теории. Представила новые формальные доказательства логической противоречивости неоклассической теории стоимости (предельной производительности); представляла возможным найти такую цену производства особого товара, которая в силу своей устойчивости могла стать мерилом ценности всех других товаров. Сраффа строит анализ на базе модели натурального межотраслевого баланса. Исходя из данной величины зарплаты и единой нормы прибыли, он строит систему уравнений, позволяющих получить цены продуктов. </w:t>
      </w:r>
      <w:r>
        <w:rPr>
          <w:sz w:val="16"/>
          <w:lang w:val="en-US"/>
        </w:rPr>
        <w:t>k</w:t>
      </w:r>
      <w:r>
        <w:rPr>
          <w:sz w:val="16"/>
        </w:rPr>
        <w:t xml:space="preserve"> продуктов, </w:t>
      </w:r>
      <w:r>
        <w:rPr>
          <w:sz w:val="16"/>
          <w:lang w:val="en-US"/>
        </w:rPr>
        <w:t>k</w:t>
      </w:r>
      <w:r>
        <w:rPr>
          <w:sz w:val="16"/>
        </w:rPr>
        <w:t xml:space="preserve"> отраслей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</w:rPr>
        <w:t xml:space="preserve"> уравнений. Полученная система содержит </w:t>
      </w:r>
      <w:r>
        <w:rPr>
          <w:sz w:val="16"/>
          <w:lang w:val="en-US"/>
        </w:rPr>
        <w:t>k</w:t>
      </w:r>
      <w:r>
        <w:rPr>
          <w:sz w:val="16"/>
        </w:rPr>
        <w:t xml:space="preserve">+2 неизвестных. После выбора единицы измерения – </w:t>
      </w:r>
      <w:r>
        <w:rPr>
          <w:sz w:val="16"/>
          <w:lang w:val="en-US"/>
        </w:rPr>
        <w:t>k</w:t>
      </w:r>
      <w:r>
        <w:rPr>
          <w:sz w:val="16"/>
        </w:rPr>
        <w:t>+1. Чтобы устранить еще одно неизвестное, Сраффа предполагает, что распределение продукта между прибылью и зарплатой определяется экзогенно. Таков первый аргумент против неоклассической теории: попытка определить одновременно цены и распределение на базе предельной производительности факторов замыкается в порочный круг, потому что распределение определяется факторами, лежащими вне системы. Сраффа показывает логическую непоследовательность основных положений теории предельной производительности: 1) что доходы производственных факторов и их распределение можно вывести из условий предложения, 2) что между соотношением производственных факторов и их доходов существует однозначная зависимость, так что увеличению фондовооруженности обязательно соответствует снижение приыбли по отношению к зарплате и наоборот. 1) Сраффа доказывает, что само определение капитала зависит от того, как распределяется прибыль и зарплата. Он наглядно продемонстрировал, что изменение соотношения прибыли и зарплаты меняет цены производства и через них – величину стоимости капитала, измеряемую на базе этих це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) Исходя из своей теории капитала, отрицающей его однородность и возможность его гибкого приспособления, Сраффа выдвигает концепцию «эффекта переключения», согласно которой изменение нормы прибыли может делать оптимальным то капиталоемкий, то капиталосберегающий метод производства. В отличие от неоклассической теории, нет монотонной зависимости между отношением зарплаты к прибыли и капиталоемкостью производст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вою модель Сраффа использовал также для нахождения «измерителя» меновой стоимости, не зависящего от изменения распределения и цен. Он ставит вопрос так: можно ли теоретически сконструировать такую отрасль, в которой отношение чистого продукта к стоимости материальных затрат не менялось бы под влиянием изменения в распределении и ценах? Показывает, что такую отрасль можно выделить из реальной экономики – «стандартная отрасль». Для построения «стандартной отрасли» формулирует понятие «базисных товаров», то есть таких товаров, которые прямо или косвенно входят в производство всех других товаров. Замкнутая система уравнений, характеризующих взаимосвязь производства и потребления этих товаров, и образует «стандартную отрасль». Особенность этой отрасли состоит в том, что и натуральная структура продукта, и натуральная структура затрат в ней одинаковы. Единица продукта «стандартной отрасли» - «физический» измеритель стоимости, не зависящий от изменения цен.</w:t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2:00:00Z</dcterms:created>
  <dc:creator>Student</dc:creator>
  <dc:description/>
  <dc:language>en-US</dc:language>
  <cp:lastModifiedBy>Student</cp:lastModifiedBy>
  <dcterms:modified xsi:type="dcterms:W3CDTF">2001-12-13T14:50:00Z</dcterms:modified>
  <cp:revision>3</cp:revision>
  <dc:subject/>
  <dc:title>Теория экономического роста Р</dc:title>
</cp:coreProperties>
</file>